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ltimate POCSAG decoder - MySQ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stalling the client library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Table columns descrip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ing the client library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SQL logging with the decoder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ySQL client library and header fil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(Debian and Ubuntu) this can be inst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-get install mysql-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libmysqlclient-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eeBSD 9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_add -r mysql55-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able colum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will log to the following tabl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e</w:t>
        <w:tab/>
        <w:tab/>
        <w:tab/>
        <w:t>Date, in the YYYY-MM-DD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</w:t>
        <w:tab/>
        <w:tab/>
        <w:tab/>
        <w:t>Pag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_uncorrected</w:t>
        <w:tab/>
        <w:t>If an error is detected in the address cod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lumn will contain the pre-ECC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lumn "ric" will contain the post-EC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s</w:t>
        <w:tab/>
        <w:tab/>
        <w:tab/>
        <w:t>Function bits (typically, 0-2 = numerical, 3 = alphanumer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</w:t>
        <w:tab/>
        <w:tab/>
        <w:tab/>
        <w:t>Raw deco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_corrected</w:t>
        <w:tab/>
        <w:tab/>
        <w:t>Same idea as "ric_uncorr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_fixed</w:t>
        <w:tab/>
        <w:tab/>
        <w:t>Message with character set translation applied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inefeed and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word_status</w:t>
        <w:tab/>
        <w:t>This is a string representing the ECC statu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one or two correct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un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words</w:t>
        <w:tab/>
        <w:tab/>
        <w:t>This contains the raw address codeword+message cod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pended with the required amount of IDLE codeword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sible to recover the message with the correct 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SB byte 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words_uncorrected</w:t>
        <w:tab/>
        <w:t>Same idea as "ric_uncorr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rate</w:t>
        <w:tab/>
        <w:tab/>
        <w:t>Integer representing the bitrate the message was decod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</w:t>
        <w:tab/>
        <w:tab/>
        <w:t>Which channel the message came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tereo mode, 0 = left, 1 =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ed</w:t>
        <w:tab/>
        <w:tab/>
        <w:t>0 if the entire message (address codeword+message code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ecoded error-free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mysql_config.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tility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which columns you want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he appropriate MySQL database t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restricted MySQL account that *only*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nto the chose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he corresponding mysql_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he appropriate db=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ysql_config.h must match the table structure to which you wan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ismatch, you will receive an error message if mysql_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ferences to a column which does not exist in the data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MySQL client library and headers installed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with MySQL support, edit the "Makefile"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mysqlclient and -DUSE_MYSQL (after running "config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