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ltimate POCSAG decoder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:  June 24,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: February 14,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man character s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February 28,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external" output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messages to be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: July 15,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ca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ash in certain 64-bi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tw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b: August 1,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tw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c: August 8,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urity fix: Specially craf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perform command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external"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errors in help text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d: April 27,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contact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